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Část G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erminologie Programu prevence kriminality na místní úrovni 2018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b/>
        </w:rPr>
        <w:t>Program prevence kriminality na místní úrovni 2018 (Program)</w:t>
      </w:r>
      <w:r>
        <w:rPr>
          <w:rFonts w:cs="Arial" w:ascii="Arial" w:hAnsi="Arial"/>
        </w:rPr>
        <w:t xml:space="preserve"> = dotační titul MV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b/>
        </w:rPr>
        <w:t>Žádost o státní účelovou dotaci na Program prevence kriminality na místní úrovni 201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zkráceně „Žádost“)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</w:rPr>
        <w:t>od Žádostí na r. 2018 samostatně pro každý projekt předložený k posouzení na přidělení dotace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40" w:before="120" w:after="120"/>
        <w:ind w:left="85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yplnění povinných údajů a přiložení povinných příloh prostřednictvím webové aplikace ISPROFIN/ED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dále jen „webová aplikace“). Bez vyplnění povinných údajů a přiložení povinných či zvolených nepovinných příloh webová aplikace neumožní „elektronické odeslání žádosti“ </w:t>
        <w:tab/>
      </w:r>
      <w:r>
        <w:rPr>
          <w:rFonts w:cs="Arial" w:ascii="Arial" w:hAnsi="Arial"/>
          <w:b/>
        </w:rPr>
        <w:t>a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40" w:before="120" w:after="120"/>
        <w:ind w:left="851" w:hanging="360"/>
        <w:jc w:val="both"/>
        <w:rPr/>
      </w:pPr>
      <w:r>
        <w:rPr>
          <w:rFonts w:cs="Arial" w:ascii="Arial" w:hAnsi="Arial"/>
        </w:rPr>
        <w:t>odeslání programem vygenerovaného „formuláře Žádosti“,</w:t>
      </w:r>
      <w:r>
        <w:rPr/>
        <w:t xml:space="preserve"> </w:t>
      </w:r>
      <w:r>
        <w:rPr>
          <w:rFonts w:cs="Arial" w:ascii="Arial" w:hAnsi="Arial"/>
        </w:rPr>
        <w:t xml:space="preserve">musí být podepsán statutárním zástupcem žadatele a musí být opatřen razítkem žadatele (resp. jeho elektronickou variantou). U podpisu musí být čitelně uvedeno jméno, příjmení a funkce podepsané osoby, případně v elektronické podobě musí být opatřen elektronickým podpisem. </w:t>
      </w:r>
      <w:r>
        <w:rPr>
          <w:rFonts w:cs="Arial" w:ascii="Arial" w:hAnsi="Arial"/>
          <w:b/>
        </w:rPr>
        <w:t>Žádost musí být odeslána na datovou schránku Ministerstva vnitr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6bnaawp</w:t>
      </w:r>
      <w:r>
        <w:rPr>
          <w:rFonts w:cs="Arial" w:ascii="Arial" w:hAnsi="Arial"/>
        </w:rPr>
        <w:t>).</w:t>
      </w:r>
    </w:p>
    <w:p>
      <w:pPr>
        <w:pStyle w:val="BodyText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before="120" w:after="120"/>
        <w:ind w:left="0" w:hanging="0"/>
        <w:rPr/>
      </w:pPr>
      <w:r>
        <w:rPr>
          <w:rFonts w:cs="Arial"/>
          <w:b/>
          <w:szCs w:val="22"/>
        </w:rPr>
        <w:t>Projekt</w:t>
      </w:r>
      <w:r>
        <w:rPr>
          <w:rFonts w:cs="Arial"/>
          <w:szCs w:val="22"/>
        </w:rPr>
        <w:t xml:space="preserve"> = konkrétní preventivní opatření. Popis a povinné náležitosti jsou součástí vyplnění elektronického formuláře ve webové aplikaci. Název projektu musí být uveden vždy v následující podobě: „Obec – název projektu“, „Kraj – název projektu“, „DSO/mikroregion – název projektu“ (např. Lhota – fotopast). </w:t>
      </w:r>
    </w:p>
    <w:p>
      <w:pPr>
        <w:pStyle w:val="BodyText2"/>
        <w:spacing w:before="120" w:after="120"/>
        <w:rPr>
          <w:rFonts w:cs="Arial"/>
          <w:szCs w:val="22"/>
        </w:rPr>
      </w:pPr>
      <w:r>
        <w:rPr>
          <w:rFonts w:cs="Arial"/>
          <w:b/>
          <w:szCs w:val="22"/>
        </w:rPr>
        <w:t>Každý projekt je předkládán jako samostatná Žádost</w:t>
      </w:r>
      <w:r>
        <w:rPr>
          <w:rFonts w:cs="Arial"/>
          <w:szCs w:val="22"/>
        </w:rPr>
        <w:t>. Žádost musí obsahovat popis projektu dle přílohy č. 2 Zásad „Strukturovaný popis projektu“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ezpečnostní analýza</w:t>
      </w:r>
      <w:r>
        <w:rPr>
          <w:rFonts w:cs="Arial" w:ascii="Arial" w:hAnsi="Arial"/>
        </w:rPr>
        <w:t xml:space="preserve"> - obsahuje </w:t>
      </w:r>
      <w:r>
        <w:rPr>
          <w:rFonts w:cs="Arial" w:ascii="Arial" w:hAnsi="Arial"/>
          <w:b/>
        </w:rPr>
        <w:t>statistické údaje</w:t>
      </w:r>
      <w:r>
        <w:rPr>
          <w:rFonts w:cs="Arial" w:ascii="Arial" w:hAnsi="Arial"/>
        </w:rPr>
        <w:t xml:space="preserve"> z roku 2017 o přestupcích, trestných činech a přečinech, pachatelích i místech výskytu protiprávního jednání (lze akceptovat statistické údaje k 30. 9. 2017 s porovnáním ke stejnému datu předchozího roku) a </w:t>
      </w:r>
      <w:r>
        <w:rPr>
          <w:rFonts w:cs="Arial" w:ascii="Arial" w:hAnsi="Arial"/>
          <w:b/>
        </w:rPr>
        <w:t>stručné uvedení cílů</w:t>
      </w:r>
      <w:r>
        <w:rPr>
          <w:rFonts w:cs="Arial" w:ascii="Arial" w:hAnsi="Arial"/>
        </w:rPr>
        <w:t xml:space="preserve"> obce v oblasti prevence kriminality </w:t>
      </w:r>
      <w:r>
        <w:rPr>
          <w:rFonts w:cs="Arial" w:ascii="Arial" w:hAnsi="Arial"/>
          <w:b/>
        </w:rPr>
        <w:t>na rok 201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 zdůvodnění navržených projektů</w:t>
      </w:r>
      <w:r>
        <w:rPr>
          <w:rFonts w:cs="Arial" w:ascii="Arial" w:hAnsi="Arial"/>
        </w:rPr>
        <w:t xml:space="preserve"> na rok 2018. V případě změny v dynamice (pokles/nárůst) bezpečnostních faktorů mezi léty 2016 a 2017 je vhodné na tuto změnu upozornit a komentovat ji. Bezpečnostní analýza může být doplněna i vývojem v oblasti kriminogenních faktorů odlišných od přestupků a trestných činů a přečinů (např. vzrůst počtu ubytoven, zánik továrny a vyšší nezaměstnanost, návrat členů gangu z výkonu trestu odnětí svobody apod.). Vzor bezpečnostní analýzy je součástí </w:t>
      </w:r>
      <w:r>
        <w:rPr>
          <w:rFonts w:cs="Arial" w:ascii="Arial" w:hAnsi="Arial"/>
          <w:u w:val="single"/>
        </w:rPr>
        <w:t>Metodických doporučení část A</w:t>
      </w:r>
      <w:r>
        <w:rPr>
          <w:rFonts w:cs="Arial" w:ascii="Arial" w:hAnsi="Arial"/>
        </w:rPr>
        <w:t>. Je povinnou přílohou každé Žádosti, kromě projektu Bezpečnostní dobrovolník a Vzdělávací projekt k ochraně měkkých cíl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24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rategický dokument o prevenci kriminality</w:t>
      </w:r>
      <w:r>
        <w:rPr>
          <w:rFonts w:cs="Arial" w:ascii="Arial" w:hAnsi="Arial"/>
        </w:rPr>
        <w:t xml:space="preserve"> - jedná se o </w:t>
      </w:r>
      <w:r>
        <w:rPr>
          <w:rFonts w:cs="Arial" w:ascii="Arial" w:hAnsi="Arial"/>
          <w:bCs/>
        </w:rPr>
        <w:t xml:space="preserve">Strategii/Koncepci/ Plán prevence kriminality minimálně na </w:t>
      </w:r>
      <w:r>
        <w:rPr>
          <w:rFonts w:cs="Arial" w:ascii="Arial" w:hAnsi="Arial"/>
          <w:iCs/>
          <w:color w:val="000000"/>
          <w:lang w:eastAsia="cs-CZ"/>
        </w:rPr>
        <w:t xml:space="preserve">rok, ve kterém se žádá o dotaci (ideálně víceletý), a který obsahuje bezpečnostní analýzu a uvedení hlavních problémů, které bude obec/kraj řešit, způsob řešení a zdroje k řešení. Doporučovanou a praktičtější variantou je vytvoření dokumentu na pětileté období, které pokryje délku platnosti vládou schválené Strategie prevence kriminality. </w:t>
      </w:r>
      <w:r>
        <w:rPr>
          <w:rFonts w:cs="Arial" w:ascii="Arial" w:hAnsi="Arial"/>
          <w:iCs/>
          <w:lang w:eastAsia="cs-CZ"/>
        </w:rPr>
        <w:t xml:space="preserve">Vzor obsahu a tvorby Strategického dokumentu je součástí </w:t>
      </w:r>
      <w:r>
        <w:rPr>
          <w:rFonts w:cs="Arial" w:ascii="Arial" w:hAnsi="Arial"/>
          <w:u w:val="single"/>
        </w:rPr>
        <w:t>Metodických doporučení výzvy část B</w:t>
      </w:r>
      <w:r>
        <w:rPr>
          <w:rFonts w:cs="Arial" w:ascii="Arial" w:hAnsi="Arial"/>
        </w:rPr>
        <w:t>. Strategie se nyní k Žádosti nepřikládá, vyvěšuje se na web a do Žádosti se uvede odkaz/link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24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brovolný svazek obcí (DSO) - </w:t>
      </w:r>
      <w:r>
        <w:rPr>
          <w:rFonts w:cs="Arial" w:ascii="Arial" w:hAnsi="Arial"/>
        </w:rPr>
        <w:t>jedná se o nový subjekt (právnická osoba podle § 49 a násl. zákona č. 128/2000 Sb., obecní zřízení, ve znění pozdějších předpisů), který může předkládat žádosti do Programu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b/>
        </w:rPr>
        <w:t xml:space="preserve">Oblasti podpory – </w:t>
      </w:r>
      <w:r>
        <w:rPr>
          <w:rFonts w:cs="Arial" w:ascii="Arial" w:hAnsi="Arial"/>
        </w:rPr>
        <w:t xml:space="preserve">dříve položky rozpočtu. Jedná se o výčet aktivit či pořizovaných prostředků či materiálu, které jsou součástí projekt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24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statní platby za provedenou práci</w:t>
      </w:r>
      <w:r>
        <w:rPr>
          <w:rFonts w:cs="Arial" w:ascii="Arial" w:hAnsi="Arial"/>
        </w:rPr>
        <w:t xml:space="preserve"> (dále jen „OPPP“) – nahrazují dříve používanou zkratku a pojem OON - „ostatní osobní náklady“, převážně realizované formou dohody o provedení práce (DPP) nebo dohody o pracovní činnosti (DPČ) na dobu určitou (po dobu plnění projektu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b/>
        </w:rPr>
        <w:t xml:space="preserve">Vyhodnocení projektů – </w:t>
      </w:r>
      <w:r>
        <w:rPr>
          <w:rFonts w:cs="Arial" w:ascii="Arial" w:hAnsi="Arial"/>
        </w:rPr>
        <w:t>jedná se o vyhodnocení dle podmínek MV.</w:t>
      </w:r>
    </w:p>
    <w:p>
      <w:pPr>
        <w:pStyle w:val="BodyText2"/>
        <w:spacing w:before="120" w:after="120"/>
        <w:rPr>
          <w:rFonts w:cs="Arial"/>
          <w:b/>
          <w:b/>
          <w:szCs w:val="22"/>
        </w:rPr>
      </w:pPr>
      <w:r>
        <w:rPr>
          <w:rFonts w:cs="Arial"/>
          <w:szCs w:val="22"/>
        </w:rPr>
        <w:t>Vyhodnocení má:</w:t>
      </w:r>
    </w:p>
    <w:p>
      <w:pPr>
        <w:pStyle w:val="BodyText2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120"/>
        <w:ind w:left="426" w:hanging="256"/>
        <w:rPr>
          <w:rFonts w:cs="Arial"/>
          <w:szCs w:val="22"/>
        </w:rPr>
      </w:pPr>
      <w:r>
        <w:rPr>
          <w:rFonts w:cs="Arial"/>
          <w:b/>
          <w:szCs w:val="22"/>
        </w:rPr>
        <w:t>část finanční</w:t>
      </w:r>
      <w:r>
        <w:rPr>
          <w:rFonts w:cs="Arial"/>
          <w:szCs w:val="22"/>
        </w:rPr>
        <w:t xml:space="preserve">, která musí obsahovat údaje o celkové výši vynaložených prostředků dále rozčleněné na prostředky státního rozpočtu a prostředky rozpočtu kraje, obce či DSO, nebo jiných nestátních subjektů podle </w:t>
      </w:r>
      <w:r>
        <w:rPr>
          <w:rFonts w:cs="Arial"/>
          <w:b/>
          <w:szCs w:val="22"/>
          <w:u w:val="single"/>
        </w:rPr>
        <w:t>přílohy č. 4 Zásad</w:t>
      </w:r>
      <w:r>
        <w:rPr>
          <w:rFonts w:cs="Arial"/>
          <w:szCs w:val="22"/>
          <w:u w:val="single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120" w:after="120"/>
        <w:ind w:left="426" w:hanging="25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věcnou</w:t>
      </w:r>
      <w:r>
        <w:rPr>
          <w:rFonts w:cs="Arial" w:ascii="Arial" w:hAnsi="Arial"/>
        </w:rPr>
        <w:t xml:space="preserve"> (obsahovou)</w:t>
      </w:r>
      <w:r>
        <w:rPr>
          <w:rFonts w:cs="Arial" w:ascii="Arial" w:hAnsi="Arial"/>
          <w:bCs/>
        </w:rPr>
        <w:t xml:space="preserve"> podle </w:t>
      </w:r>
      <w:r>
        <w:rPr>
          <w:rFonts w:cs="Arial" w:ascii="Arial" w:hAnsi="Arial"/>
          <w:b/>
          <w:bCs/>
          <w:u w:val="single"/>
        </w:rPr>
        <w:t>přílohy č. 5 Zásad</w:t>
      </w:r>
      <w:r>
        <w:rPr>
          <w:rFonts w:cs="Arial" w:ascii="Arial" w:hAnsi="Arial"/>
        </w:rPr>
        <w:t>; součástí bude vyhodnocení efektivity vynaložených prostředků a sil ve vztahu k praktickým dopadům projektu podle kritérií efektivity, která žadatel uvedl ve formuláři dílčího projektu Žádosti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</w:rPr>
        <w:t>V případě podílu na financování projektu z jiných zdrojů (mimo poskytnuté dotace a vlastní zdroje kraje, obce nebo DSO), musí být ve verbální části vyhodnocení tyto jiné zdroje přesně specifikován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inanční vypořádání projektů</w:t>
      </w:r>
      <w:r>
        <w:rPr>
          <w:rFonts w:cs="Arial" w:ascii="Arial" w:hAnsi="Arial"/>
        </w:rPr>
        <w:t xml:space="preserve"> - Příjemce </w:t>
      </w:r>
      <w:r>
        <w:rPr>
          <w:rFonts w:cs="Arial" w:ascii="Arial" w:hAnsi="Arial"/>
          <w:b/>
        </w:rPr>
        <w:t>neinvestiční dotace</w:t>
      </w:r>
      <w:r>
        <w:rPr>
          <w:rFonts w:cs="Arial" w:ascii="Arial" w:hAnsi="Arial"/>
        </w:rPr>
        <w:t xml:space="preserve"> je povinen s poskytovatelem vypořádat dotaci v rámci finančního vypořádání. Vypořádání poskytnutých dotací se státním rozpočtem za příslušný kalendářní rok bude provedeno v rámci vypořádání vztahů územních rozpočtů se státním rozpočtem podle vyhlášky o finančním vypořádání. Kraje postupují podle § 9 vyhlášky č. 367/2015 Sb., o zásadách a lhůtách finančního vypořádání vztahů se státním rozpočtem, státními finančními aktivy a Národním fondem (vyhláška o finančním vypořádání), informace o dotacích uvedou do přílohy č. 3A, k tomu zpracují vyhláškou požadovaný komentář a podklady zašlou odboru bezpečnostní politiky a prevence kriminality MV do 15. února 2019. Obce a DSO postupují podle § 12 této vyhlášky o finančním vypořádání, informace o dotacích vkládají do přílohy č. 7A, přílohu s komentářem předkládají kraji v termínu do 5. února. 2019, společně s odvodem nedočerpaných finančních prostředků na účet kraje. Kraj provede kontrolu předložených podkladů podle § 13 této vyhlášky, při zjištění nedostatků zajistí nápravu, vypracuje souhrnnou informaci do přílohy č. 8A, s komentářem ji předloží poskytovateli do 25. února 2019 a celkovou výši prostředků přijatou za jednotlivé příjemce převede ze svého účtu na účet cizích prostředků 6015–3605881/0710. Příjemce </w:t>
      </w:r>
      <w:r>
        <w:rPr>
          <w:rFonts w:cs="Arial" w:ascii="Arial" w:hAnsi="Arial"/>
          <w:b/>
        </w:rPr>
        <w:t>investiční dotace</w:t>
      </w:r>
      <w:r>
        <w:rPr>
          <w:rFonts w:cs="Arial" w:ascii="Arial" w:hAnsi="Arial"/>
        </w:rPr>
        <w:t xml:space="preserve"> je povinen s poskytovatelem vypořádat dotaci v rámci finančního vypořádání. Vypořádání poskytnutých dotací se státním rozpočtem za příslušný kalendářní rok bude provedeno v rámci vypořádání vztahů územních rozpočtů se státním rozpočtem podle vyhlášky o finančním vypořádání. Kraje, obce a DSO postupují podle § 9 této vyhlášky, informace o dotacích uvedou do přílohy č. 3A, k tomu zpracují vyhláškou požadovaný komentář. Podklady předloží kraje, obce a DSO odboru bezpečnostní politiky a prevence kriminality MV </w:t>
      </w:r>
      <w:r>
        <w:rPr>
          <w:rFonts w:cs="Arial" w:ascii="Arial" w:hAnsi="Arial"/>
          <w:b/>
        </w:rPr>
        <w:t>do 15. února 2019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b/>
        </w:rPr>
        <w:t xml:space="preserve">Víceleté financování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u projektů APK a Domovník-preventista</w:t>
      </w:r>
      <w:r>
        <w:rPr>
          <w:rFonts w:cs="Arial" w:ascii="Arial" w:hAnsi="Arial"/>
        </w:rPr>
        <w:t xml:space="preserve"> lze podat Žádost na tzv. „víceleté financování“, a to až na </w:t>
      </w:r>
      <w:r>
        <w:rPr>
          <w:rFonts w:cs="Arial" w:ascii="Arial" w:hAnsi="Arial"/>
          <w:b/>
        </w:rPr>
        <w:t>max. 3 roky</w:t>
      </w:r>
      <w:r>
        <w:rPr>
          <w:rFonts w:cs="Arial" w:ascii="Arial" w:hAnsi="Arial"/>
        </w:rPr>
        <w:t xml:space="preserve"> (tedy do r. 2020). V rámci webové aplikace budou uvedeny souhrnné požadavky na celé období (součet nákladů v rámci jednotlivých oblastí podpory) a podrobně bude rozpočet po jednotlivých letech a oblastech podpory rozepsán v příloze č. 2 Zásad v bodě 10 "Detailní rozpis nákladů projektu"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2173605" cy="566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7360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447800" cy="482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100" r="-3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240"/>
      <w:jc w:val="both"/>
      <w:textAlignment w:val="baseline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4:00Z</dcterms:created>
  <dc:creator>Polaka</dc:creator>
  <dc:description/>
  <cp:keywords/>
  <dc:language>en-US</dc:language>
  <cp:lastModifiedBy>Polák-MV</cp:lastModifiedBy>
  <cp:lastPrinted>2014-10-03T08:53:00Z</cp:lastPrinted>
  <dcterms:modified xsi:type="dcterms:W3CDTF">2017-12-13T12:52:00Z</dcterms:modified>
  <cp:revision>7</cp:revision>
  <dc:subject/>
  <dc:title>Terminologie Program prevence kriminality 2015</dc:title>
</cp:coreProperties>
</file>