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/>
      </w:pPr>
      <w:r>
        <w:rPr>
          <w:rFonts w:cs="Arial" w:ascii="Arial" w:hAnsi="Arial"/>
        </w:rPr>
        <w:t>Část J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Číselník priorit, specifických cílů Strategie PK 2016-2020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numPr>
          <w:ilvl w:val="0"/>
          <w:numId w:val="7"/>
        </w:numPr>
        <w:spacing w:lineRule="auto" w:line="240" w:before="120" w:after="120"/>
        <w:ind w:left="714" w:hanging="357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j systému prevence kriminality, posilování spolupráce, kompetence a kapacity relevantních partnerů, rozšiřování prostoru pro působení dobrovolníků při zajišťování bezpečnosti a veřejného pořádku.</w:t>
      </w:r>
    </w:p>
    <w:p>
      <w:pPr>
        <w:pStyle w:val="Odstavecseseznamem"/>
        <w:spacing w:lineRule="auto" w:line="240" w:before="12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cké cíle:</w:t>
      </w:r>
    </w:p>
    <w:p>
      <w:pPr>
        <w:pStyle w:val="Odstavecseseznamem"/>
        <w:spacing w:lineRule="auto" w:line="240" w:before="120" w:after="120"/>
        <w:ind w:left="714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stva: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lují spolupráci subjektů v oblasti prevence kriminality na bázi Republikového výboru. Za tím cílem rozšířit zastoupení v Republikovém výboru na úrovni členství o zástupce krajských a obecních samospráv (příp. též včetně městských a obecních policií) a Agentury pro sociální začleňování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mítají preventivní politiku do své působnosti a prevenci kriminality vhodně implementují i do svých vlastních strategií a koncepcí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alizují dotační programy na podporu aktivit prevence kriminality dle své působnosti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alizují vlastní preventivní projekty a aktivity dle své působnosti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lují vlastní kapacity a kompetence (vzdělávání, analytika, metodika, konzultace, meziresortní a mezinárodní spolupráce, …) v oblasti prevence kriminality dle své působnosti.</w:t>
      </w:r>
    </w:p>
    <w:p>
      <w:pPr>
        <w:pStyle w:val="Odstavecseseznamem"/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cie České republiky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revence kriminality se promítá do všech činností a služeb Policie ČR, na </w:t>
      </w:r>
      <w:r>
        <w:rPr>
          <w:rFonts w:cs="Arial" w:ascii="Arial" w:hAnsi="Arial"/>
          <w:bCs/>
        </w:rPr>
        <w:t>všech úrovních a útvarech, včetně policejního managementu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revence kriminality v Policii ČR se opírá o koordinovanou spolupráci, ve které se promítá 1) praktický přístup k prevenci kriminality (proaktivní na problém orientovaný přístup základních článků Policie ČR zaměřený na eliminaci podmínek páchání trestné činnosti), 2) analyticko-teoretický přístup (kriminologický sběr a analýza dat, navrhování preventivních opatření), 3) informačně-osvětový přístup (informace veřejnosti o kriminálních rizicích a možnostech ochrany před nimi, informace veřejnosti o realizovaných preventivních aktivitách a projektech) a 4) multioborový koordinační přístup (spolupráce s dalšími subjekty prevence kriminality, sdílení dat a informací a příkladů dobré praxe, se zvláštním zaměřením na spolupráci na úrovni obce)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Na úrovni Policejního prezidia ČR, ředitelství služeb, celorepublikových útvarů a všech krajských ředitelství a územních odborů bude působit specializovaný a odborně vzdělaný koordinátor prevence kriminality. Na úrovni Policejního prezidia ČR, krajských ředitelství a územních odborů bude mít tento koordinátor v popisu činností pouze problematiku prevence kriminality. 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Na Policejním prezidiu ČR (OTP PP ČR) bude počet pracovníků věnujících se prevenci kriminality navýšen minimálně o čtyři systemizovaná služební místa a na úrovni krajských ředitelství policie minimálně o dvě systemizovaná služební místa na kraji a o dvě systemizovaná místa na územních odborech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pis pracovní činnosti koordinátora prevence kriminality na všech úrovních bude jasně určen, a to po projednání Metodickou radou Policie ČR pro prevenci kriminality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licie ČR přijme Koncepci analytických pracovišť Policie ČR, ve které jasně vymezí i roli a účel analýz kriminality, jejich využití pro práci preventistů i dalších článků policie, prediktivní analýzy, mapy kriminality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reventivní projekty Policie ČR se mnohem více zaměří do oblasti situační prevence, nicméně opomíjena nebude ani dnes častěji realizovaná primární a sekundární prevence sociální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ude vybudován jednotný systém vzdělávání na problematiku prevence kriminality uvnitř policejní organizace až na jednotlivé úrovně policejních činností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ude zajištěno stabilní a včasné financování preventivních aktivit a projektů nejen ze zdrojů Programu prevence kriminality a resortního programu Ministerstva vnitra, ale zejména u regionálních preventivních aktivit a projektů primárně ze zdrojů Policie ČR (krajských ředitelství). Dle možností bude docházet k posilování těchto zdrojů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licie ČR přijme Koncepci prevence kriminality v Policii ČR od roku 2017, ve které bude dále rozvíjet zaměření, strukturu a preventivní aktivity vytvořené a realizované na základě cílů a vizí Koncepce prevence kriminality v Policii ČR na léta 2014 až 2016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je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ivně se prostřednictvím Asociace krajů ČR podílejí na činnosti Republikového výboru pro prevenci kriminality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  <w:color w:val="000000"/>
        </w:rPr>
        <w:t xml:space="preserve">Zpracovávají krajské koncepce prevence kriminality, bezpečnostní analýzy na krajské úrovni, stanoví rizikovost jednotlivých území pro plánování preventivních opatření. 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jišťují činnost krajského manažera prevence kriminality a poskytují mu potřebné zázemí a specializované vzdělávání, vytváří Pracovní skupiny prevence kriminality a zajišťují a koordinují jejich činnost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třednictvím manažerů prevence kriminality poskytují konzultace a metodickou podporu pro preventivní aktivity obcí na svém území, zajišťují informovanost v oblasti prevence kriminality z krajské a republikové úrovně směrem k obcím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  <w:color w:val="000000"/>
        </w:rPr>
        <w:t>Podílí se na hodnocení a výběru projektů prevence kriminality obcí v rámci Programu prevence kriminality. Zpracovávají a realizují vlastní preventivní programy a projekty v rámci Programu prevence kriminality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orují preventivní aktivity a projekty kraje a obcí na svém území rovněž z vlastních zdrojů (např. formou dotací obcím, neziskovým organizacím apod.)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hodnocují plnění přijatých preventivních koncepcí a realizovaných preventivních projektů a opatření.</w:t>
      </w:r>
      <w:r>
        <w:br w:type="page"/>
      </w:r>
    </w:p>
    <w:p>
      <w:pPr>
        <w:pStyle w:val="Normal"/>
        <w:spacing w:lineRule="auto" w:line="240" w:before="120" w:after="12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ce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ivně se prostřednictvím Svazu měst a obcí ČR podílejí na činnosti Republikového výboru pro prevenci kriminality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racovávají obecní koncepce či plány prevence kriminality a bezpečnostní analýzy na lokální úrovni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  <w:color w:val="000000"/>
        </w:rPr>
        <w:t>Zajišťují činnost manažera prevence kriminalita obce a poskytují mu potřebné zázemí a specializované vzdělávání, vytváří Pracovní skupiny prevence kriminality a zajišťují a koordinují jejich činnost (se zvláštním zaměřením na spolupráci, výměnu dat a informací a příkladů dobré praxe s Policií ČR na svém území)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řizují obecní policii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racovávají a realizují vlastní preventivní aktivity a programy či projekty v rámci Programu prevence kriminality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orují preventivní aktivity a projekty na svém území rovněž z vlastních zdrojů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hodnocují plnění přijatých preventivních koncepcí a realizovaných preventivních projektů a opatření.</w:t>
      </w:r>
    </w:p>
    <w:p>
      <w:pPr>
        <w:pStyle w:val="Odstavecseseznamem"/>
        <w:spacing w:lineRule="auto" w:line="240" w:before="120" w:after="120"/>
        <w:ind w:left="714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ůsobení dalších subjektů v systému prevence kriminality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orovat neziskový sektor v aktivitách v oblasti prevence kriminality, nadále rozvíjet vzájemnou spolupráci veřejného a neziskového sektoru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yužívat kapacity vědecko-výzkumných organizací na poli teoretických a empirických poznatků v prevenci kriminality a možností jejich přenositelnosti do praktické úrovně, zejména v oblasti nových trendů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dporovat zapojení dobrovolníků na všech úrovních do prevence kriminality a ochrany bezpečnosti a veřejného pořádku, za podmínek daných orgány veřejné moci a pod jejich kontrolními mechanismy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lovat spolupráci rovněž s podnikatelskými subjekty, které chtějí své možnosti a know-how v oblasti prevence kriminality využít i k veřejně prospěšným účelům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brané metody a nástroje preventivní politiky při naplňování Strategie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prevence kriminality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ind w:left="1276" w:hanging="567"/>
        <w:jc w:val="both"/>
        <w:rPr/>
      </w:pPr>
      <w:r>
        <w:rPr>
          <w:rFonts w:cs="Arial" w:ascii="Arial" w:hAnsi="Arial"/>
        </w:rPr>
        <w:t>Pokračovat v realizaci dotačního Programu prevence kriminality jako základního finančního nástroje pro podporu preventivních aktivit a projektů v ČR a dle možností posilovat jeho finanční rámec.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vést dosavadní proces podávání písemných žádostí krajů a obcí do elektronické podoby, za tím účelem vytvořit novou databázi preventivních projektů a nástroj pro sdílení příkladů dobré praxe. Pokud se tyto nové elektronické nástroje osvědčí, zvážit jejich uplatnění i vůči jiným typům žadatelů (NNO, útvarům MV a Policie ČR).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snadnit přístup menším obcím, aby se mohly zapojovat do Programu prevence kriminality, pokud to jejich bezpečnostní situace vyžaduje.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ind w:left="1276" w:hanging="567"/>
        <w:jc w:val="both"/>
        <w:rPr/>
      </w:pPr>
      <w:r>
        <w:rPr>
          <w:rFonts w:cs="Arial" w:ascii="Arial" w:hAnsi="Arial"/>
        </w:rPr>
        <w:t>Klást důraz na vyhodnocování podpořených preventivních projektů dle vytvořených a v případě potřeby aktualizovaných metodik, analyzovat efektivitu jednotlivých typů projektů a aktivit a na základě příkladů dobré praxe vytvářet další metodické materiály a doporučení.</w:t>
      </w:r>
    </w:p>
    <w:p>
      <w:pPr>
        <w:pStyle w:val="Normal"/>
        <w:spacing w:lineRule="auto" w:line="240" w:before="120" w:after="120"/>
        <w:ind w:left="1276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tický přístup a sdílení dat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eventivní opatření (včetně např. plánování hlídkové služby policejních složek) stavět vždy na důsledné analýze bezpečnostní situace a příčin kriminálně rizikového chování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 takovou analýzu využívat dostupné moderní analytické nástroje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Vytvořit pilotní projekt pro využití nástrojů v oblasti mapování, analýz a predikce kriminality v podmínkách ČR a dle výsledku pilotní fáze implementovat tyto nástroje do prostředí celé Policie ČR a podporovat i jejich využívání v obcích a obecních policiích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silovat personální kapacity v oblasti analýz kriminality, a to jak po stránce kvantitativní, tak kvalitativní (vzdělávání, potřebný SW a HW, spolupráce s akademickou obcí, …)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lepšovat kvalitu shromažďovaných dat pro jejich využití v oblasti prevence kriminality. 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dílet data s relevantními partnery, vytvořit pravidla pro takovou spolupráci, včetně zajištění ochrany sdílených dat (např. prostřednictvím koordinačních dohod, smluv, příp. legislativní cestou)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orné vzdělávání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návaznosti na realizovaný projekt „Efektivní rozvoj a posilování kompetencí lidských zdrojů“ vytvořit vzdělávací kurzy (ideálně akreditované) v oblasti prevence kriminality. Jejich obsah a rozsah přizpůsobit dle potřeb různých cílových skupin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ťovat průběžné odborné vzdělávání pracovníků v oblasti prevence kriminality a sociálně patologických jevů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věta a informační aktivity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lovat důvěru veřejnosti prostřednictvím větší otevřenosti a sdílení informací (obousměrně) při dodržení požadavků daných právním řádem (ochrana osobních údajů a objem a skladba poskytovaných dat apod.).  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Rozvíjet stávající prostředky osvětových a informačních aktivit (včetně např. využití nových informačních kanálů), pokračovat v provozování webu </w:t>
      </w:r>
      <w:hyperlink r:id="rId2">
        <w:r>
          <w:rPr>
            <w:rStyle w:val="InternetLink"/>
            <w:rFonts w:cs="Arial" w:ascii="Arial" w:hAnsi="Arial"/>
          </w:rPr>
          <w:t>www.prevencekriminality.cz</w:t>
        </w:r>
      </w:hyperlink>
      <w:r>
        <w:rPr>
          <w:rFonts w:cs="Arial" w:ascii="Arial" w:hAnsi="Arial"/>
        </w:rPr>
        <w:t xml:space="preserve"> a elektronického zpravodaje „Prevence do každé rodiny“, rozšířit informace na webu i o klíčové dokumenty a aktivity dalších členů Republikového výboru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sílit význam národní soutěže o nejlepší preventivní projekt, otevřít jej i dalším subjektům a využít pro sdílení příkladů dobré praxe. Nastavit pravidla pro přihlašování a výběr nejlepších projektů.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Arial" w:ascii="Arial" w:hAnsi="Arial"/>
          <w:b/>
        </w:rPr>
        <w:t>Legislativa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V případě vhodnosti a širšího konsenzu posílit systém prevence kriminality legislativní cestou s cílem vytvořit stabilnější a efektivnější podmínky pro prevenci kriminality.</w:t>
      </w:r>
      <w:r>
        <w:br w:type="page"/>
      </w:r>
    </w:p>
    <w:p>
      <w:pPr>
        <w:pStyle w:val="Normal"/>
        <w:spacing w:lineRule="auto" w:line="240" w:before="120" w:after="120"/>
        <w:ind w:left="69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zinárodní spolupráce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kračovat v aktivním zapojení České republiky do spolupráce v oblasti prevence kriminality na mezinárodní úrovni, zejména v rámci struktur EU (Evropská síť pro prevenci kriminality) a podílet na formulování preventivní politiky na evropské úrovni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Využívat mezinárodní spolupráci ke sdílení pozitivních příkladů a zkušeností v oblasti prevence kriminality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pojovat se také do aktivit mezinárodních neziskových uskupení zabývajících se zejména situační prevencí ve městech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ílet se na tvorbě evropských norem v oblasti prevence kriminality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yužívat zdroje EU či jiné zahraniční finanční mechanismy k realizaci preventivních projektů a aktivit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lovat bilaterální spolupráci v problematikách spadajících do oblasti prevence kriminality.</w:t>
      </w:r>
    </w:p>
    <w:p>
      <w:pPr>
        <w:pStyle w:val="Normal"/>
        <w:spacing w:lineRule="auto" w:line="240" w:before="120" w:after="120"/>
        <w:ind w:left="69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ěda, výzkum, inovace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Minimálně jednou za funkční období Strategie realizovat celospolečenský výzkum zaměřený na prevenci kriminality a zjišťování pocitu bezpečí obyvatel, hodnotit jej na úrovni celé ČR i jednotlivých krajů. Stejně tak realizovat i národní viktimologický výzkum. Tyto výzkumy by měly probíhat pravidelně a standardizovaně včetně jejich hodnocení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t výzkumy v oblasti prevence kriminality, trestní a bezpečnostní politiky státu zaměřené na aktuální dílčí problematiky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dle společensko-vědních výzkumů se také podílet na implementaci nejnovějších technologií a trendů do praxe subjektů podílejících se na řešení prevence kriminality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ro realizaci vědecko-výzkumných aktivit disponovat vedle prostředků určených vládou ČR na specifický bezpečnostní výzkum též vlastními prostředky vyčleněnými v rámci Programu prevence kriminalitu Republikovým výborem na výzkum, pro jehož realizaci nejsou výše uvedené zdroje vhodné.</w:t>
      </w:r>
    </w:p>
    <w:p>
      <w:pPr>
        <w:pStyle w:val="Odstavecseseznamem"/>
        <w:numPr>
          <w:ilvl w:val="0"/>
          <w:numId w:val="7"/>
        </w:numPr>
        <w:spacing w:lineRule="auto" w:line="240" w:before="120" w:after="120"/>
        <w:ind w:left="714" w:hanging="357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Pomoc a poradenství obětem trestné činnosti se zvláštním zaměřením na skupiny zvlášť zranitelných obětí.</w:t>
      </w:r>
    </w:p>
    <w:p>
      <w:pPr>
        <w:pStyle w:val="Odstavecseseznamem"/>
        <w:spacing w:lineRule="auto" w:line="240" w:before="120" w:after="120"/>
        <w:ind w:left="71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cké cíle: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pomoci obětem trestné činnosti a prevence viktimnosti věnovat zvýšenou pozornost nejvíce ohroženým a zvlášť zranitelným obětem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Zachovat stávající dotační programy na podporu aktivit a projektů směřujících k pomoci obětem trestné činnosti a práci s nimi a k předcházení viktimnosti, a to v oblastech prevence primární, sekundární i terciární, sociální i situační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mítat zákon o obětech trestné činnosti a jeho principy do praxe všech subjektů, které se podílejí na práci s obětí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kračovat v budování systému komplexního specializovaného poradenství a pomoci obětem trestných činů, rozšiřovat síť poradenství a pomoci obětem trestných činů do všech oblastí ČR, a to na nových restorativních přístupech. Podporovat multidisciplinární týmy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zvíjet oblast primární prevence, zejména ve vztahu k dětem a mládeži, naplňovat přijaté strategické dokumenty v této oblasti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dporovat rozvoj služeb pro ohrožené děti a rodiny včetně vytvoření minimální sítě služeb pro ohrožené rodiny a děti na lokální úrovni. Podporovat síť sociálních kurátorů pro mládež a jejich metodické vedení a vzdělávání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kračovat v činnosti Meziresortní koordinační skupiny k transformaci systému péče o ohrožené děti a v plnění aktivit směřujících k sjednocení systému péče o ohrožené děti. Připravit nový zákon o podpoře rodin, náhradní rodinné péči a systému ochrany práv dětí, který nahradí stávající roztříštěnou a zastaralou právní úpravu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Realizovat Informační systém sociálně právní ochrany dětí (IS SPOD) jako součást jednotného informačního systému (JIS) práce a sociálních věcí (za využití kompatibilních částí SVI). 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Monitorovat naplňování doporučení pro efektivnější systém péče o rizikové děti vyplývajících z materiálu „Rozbor situace dětí a mladistvých ohrožených kriminalitou a kriminálně rizikovými jevy“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Naplňovat Akční plán prevence domácího a genderově podmíněného násilí na léta 2015–2018. V rámci Policie ČR vybudovat síť specialistů na prevenci, identifikaci a eliminaci domácího násilí. Zajistit celorepublikovou dostupnost terapeutických intervencí pro násilné osoby. Pokračovat v podpoře prevence domácího násilí ze stávajících dotačních programů resortů se zaměřením na zvlášť zranitelné skupiny osob (např. děti, ženy, senioři) či na osoby nezvládající svou agresi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Pokračovat v projektu Národní koordinační mechanismus pátrání po pohřešovaných dětech, získávat další relevantní spolupracující subjekty. Zintenzivnit partnerskou spolupráci mezi NKMPPD a evropskou platformou AMBER Alert Europe, a tím přispět k naplňování cílů a principů Memoranda Evropskému parlamentu a Evropské komisi ke sjednocení systémů pátrání po pohřešovaných dětech v ohrožení. 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Zajišťovat gesční dohled nad evropskou krizovou linkou 116 000 pro pohřešované děti a jejich blízké a zajistit financování pro nestátní neziskové organizace provozující evropské krizové či asistenčních linky 116 000, 116 111 a 116 006 v České republice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Dobudovat síť Speciálních výslechových místností v rámci Policie ČR, podporovat jejich modernizaci, včetně záznamové techniky. Vypracovat nové standardy SVM tak, aby byly místnosti využitelné nejen pro výslechy dětí, ale i pro ostatní zvlášť zranitelné oběti. 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kračovat v realizaci Programu podpory a ochrany obětí obchodování s lidmi a v preventivních aktivitách v oblasti obchodování s lidmi. Vybudovat a realizovat Program dlouhodobé ochrany cizinců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orovat ochranu obětí a preventivní aktivity v souvislosti s pácháním trestných činů z důvodu rasové a národnostní nesnášenlivosti, z náboženských důvodů nebo z důvodu odlišné sexuální orientace. K tomu využívat i tzv. nových médií a preventivně působit na utlumování nenávistných postojů, vyvracení předsudků a boření mýtů.</w:t>
      </w:r>
    </w:p>
    <w:p>
      <w:pPr>
        <w:pStyle w:val="Odstavecseseznamem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pacing w:lineRule="auto" w:line="240" w:before="120" w:after="120"/>
        <w:ind w:left="714" w:hanging="357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blém kriminální recidivy, účinnější resocializace pachatelů a prevence kriminality dětí a mládeže.</w:t>
      </w:r>
    </w:p>
    <w:p>
      <w:pPr>
        <w:pStyle w:val="Odstavecseseznamem"/>
        <w:spacing w:lineRule="auto" w:line="240" w:before="120" w:after="120"/>
        <w:ind w:left="71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cké cíle:</w:t>
      </w:r>
    </w:p>
    <w:p>
      <w:pPr>
        <w:pStyle w:val="Odstavecseseznamem"/>
        <w:numPr>
          <w:ilvl w:val="0"/>
          <w:numId w:val="8"/>
        </w:numPr>
        <w:spacing w:lineRule="auto" w:line="240" w:before="120" w:after="120"/>
        <w:contextualSpacing w:val="false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Odstavecseseznamem"/>
        <w:numPr>
          <w:ilvl w:val="0"/>
          <w:numId w:val="8"/>
        </w:numPr>
        <w:spacing w:lineRule="auto" w:line="240" w:before="120" w:after="120"/>
        <w:contextualSpacing w:val="false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áci s pachatelem pojímat jako komplexní a multidisciplinární systém opatření, který začíná ještě před nástupem k výkonu trestu, pokračuje samotným výkonem a po propuštění nekončí, ale naopak se ještě zintenzivňuje.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áci s pachateli zakomponovávat do strategických dokumentů napříč všemi relevantními oblastmi veřejné správy.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 lokální úrovni vytvářet speciální a koordinované multidisciplinární akční týmy, které se individuálně věnují potřebám propuštěných pachatelů.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mulitidisciplinárního systému opatření při práci s pachatelem zjednodušit a zajistit vhodné a včasné předávání informací.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 úrovni obecních úřadů obcí s rozšířenou působností posílit pozice sociálního kurátora.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vat speciální probační domy, ve kterých budou realizovány </w:t>
      </w:r>
      <w:r>
        <w:rPr>
          <w:rFonts w:eastAsia="Times New Roman" w:cs="Arial" w:ascii="Arial" w:hAnsi="Arial"/>
          <w:lang w:eastAsia="cs-CZ"/>
        </w:rPr>
        <w:t>programy poradenství, vzdělávání a asistence při usnadnění návratu propuštěných pachatelů do společnosti.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orovat programy a aktivity ke zvýšení zaměstnanosti a vzdělání vězňů, motivovat zaměstnavatele k vyššímu zaměstnávání osob propuštěných z výkonu trestu.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kračovat v činnosti Aliance proti dluhům a poskytování dluhového poradenství a zvyšování finanční gramotnosti směrem k cílovým skupinám pachatelů, ale i osob, které s nimi pracují.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rvale sledovat, analyzovat a vyhodnocovat sankční politiku a její efektivitu směrem k represi i prevenci kriminogenních faktorů a předcházení recidivy.</w:t>
      </w:r>
    </w:p>
    <w:p>
      <w:pPr>
        <w:pStyle w:val="Odstavecseseznamem"/>
        <w:spacing w:lineRule="auto" w:line="240" w:before="120" w:after="120"/>
        <w:ind w:left="1276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pacing w:lineRule="auto" w:line="240" w:before="120" w:after="120"/>
        <w:ind w:left="714" w:hanging="357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platňování komplexního přístupu k řešení zvýšené kriminality v sociálně vyloučených a rizikových lokalitách.</w:t>
      </w:r>
    </w:p>
    <w:p>
      <w:pPr>
        <w:pStyle w:val="Odstavecseseznamem"/>
        <w:spacing w:lineRule="auto" w:line="240" w:before="120" w:after="120"/>
        <w:ind w:left="71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cké cíle: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ři řešení bezpečnostní situace a prevence kriminality v rizikových (zejména sociálně vyloučených) lokalitách uplatňovat komplexní přístup založený na spolupráci odpovědných partnerů a kombinaci opatření cílených na příčiny problémů.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Do řešení problémů v SVL co nejvíce aktivně zapojovat samotné obyvatele těchto lokalit, nabízet jim rovněž uplatnění v rámci subjektů odpovědných za řešení problémů (samospráva, obecní policie, Policie ČR, ad.)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zdělávat pracovníky odpovědné za řešení problémů v SVL ve specifických problematikách týkajících se menšin (zejména romské) a SVL.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kračovat v podpoře a rozvoji asistentů prevence kriminality, zajistit jejich vícezdrojové financování (dotace Ministerstva vnitra, podpora z prostředků evropských fondů, prostředky Úřadu práce, spolupodíl obce).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zvíjet a podporovat projekt Domovník – preventista, vytvořit potřebnou metodiku a vzdělávání.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V rámci Policie ČR podporovat činnost styčných důstojníků pro menšiny a zavádět policejní specialisty v oblasti policejní práce ve vztahu k minoritní skupině Romů v SVL.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ěřit se na boj proti lichvě, nelegálnímu hazardu v SVL a na činnost sběren druhotných surovin či zastaváren z pohledu legálnosti původu obchodovaného zboží. Prioritou musí být rovněž boj proti drogové kriminalitě, a to ve všech jejích formách (výroba, distribuce, prodej konečnému zákazníkovi).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orovat projekty zaměřené na předcházení radikalizaci, extremismu, rasismu a xenofobii či jiným formám nesnášenlivosti (prevence proti tzv. zločinům z nenávisti – hate crime).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vat důslednou kontrolní činnost u subjektů poskytujících ubytování osobám sociálně vyloučeným či sociálním vyloučením ohroženým, a to v úzké součinnosti všech ke kontrole oprávněných subjektů (Policie ČR, Hasičský záchranný sbor, stavební úřady, živnostenské úřady, hygienické stanice, úřady práce, orgány sociálně právní ochrany dětí, Probační a mediační služba ad.).</w:t>
      </w:r>
    </w:p>
    <w:p>
      <w:pPr>
        <w:pStyle w:val="Odstavecseseznamem"/>
        <w:spacing w:lineRule="auto" w:line="240" w:before="120" w:after="120"/>
        <w:ind w:left="1276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pacing w:lineRule="auto" w:line="240" w:before="120" w:after="120"/>
        <w:ind w:left="714" w:hanging="357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kce na nové hrozby a trendy v oblasti bezpečnosti a veřejného pořádku a aplikace nových efektivních přístupů k jejich předcházení.</w:t>
      </w:r>
    </w:p>
    <w:p>
      <w:pPr>
        <w:pStyle w:val="Odstavecseseznamem"/>
        <w:spacing w:lineRule="auto" w:line="240" w:before="120" w:after="120"/>
        <w:ind w:left="71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cké cíle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dporovat a realizovat projekty zaměřené na boj proti kriminalitě ve virtuálním prostředí, zejména na informovanost o existujících rizicích a možnostech ochrany před nimi, včetně technických opatření, poskytovat pomoc a podporu obětem internetové kriminality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dporovat aktivity v oblasti dluhového poradenství a finanční gramotnosti, a to jak vůči cílové skupině ohrožených osob, tak pracovníkům orgánů a organizací, které s takovými osobami pracují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Reflektovat demografický vývoj a pokračovat v cílení preventivních aktivit a poskytování pomoci na cílovou skupinu seniorů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Budovat systém ochrany tzv. měkkých cílů, který se zaměří zejména na vzájemnou spolupráci mezi jejich provozovateli, nevládním sektorem a subjekty veřejné správy za metodické podpory orgánů státní správy s cílem zvyšovat míru zabezpečení proti závažným útokům. Zejména může systém prevence kriminality v této oblasti přispět zkušenostmi a projekty z oblasti situační prevence.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člivě sledovat vývoj v oblasti migrace a negativních aspektů zaměstnávání cizinců a jeho vliv na kriminalitu v ČR (z pohledu pachatelů i obětí trestné činnosti) a v případě potřeby reagovat vhodnými preventivními aktivitami a projekty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ěnovat se prevenci náboženského extremismu a s tím související radikalizace společnosti, zejména pak umožnit zapojení projektů prevence radikalizace do preventivních dotačních programů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ledovat a uplatňovat nové přístupy a technologie v situační prevenci, zejména s ohledem na majetkovou trestnou činnost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118360" cy="56070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457325" cy="49530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73" r="-2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8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3.1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vencekriminalit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24:00Z</dcterms:created>
  <dc:creator>MVCR</dc:creator>
  <dc:description/>
  <dc:language>en-US</dc:language>
  <cp:lastModifiedBy>Polák-MV</cp:lastModifiedBy>
  <dcterms:modified xsi:type="dcterms:W3CDTF">2018-11-05T12:24:00Z</dcterms:modified>
  <cp:revision>2</cp:revision>
  <dc:subject/>
  <dc:title/>
</cp:coreProperties>
</file>